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2000" cy="3120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Here is the Biochemistry Unit Wordle I was trying to show you in class!  I was thinking that it could be a great background for a Prezi that you might do for a biochemistry lesson, where the details of the terms would be written within the terms (letters of the specific terms).  For example we could place slides on DNA structure, including a video within the word ‘DNA’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53:00Z</dcterms:created>
  <dc:creator>Rob De Luca</dc:creator>
  <dc:description/>
  <dc:language>en-US</dc:language>
  <cp:lastModifiedBy>Admin</cp:lastModifiedBy>
  <dcterms:modified xsi:type="dcterms:W3CDTF">2012-02-21T13:53:00Z</dcterms:modified>
  <cp:revision>2</cp:revision>
  <dc:subject/>
  <dc:title/>
</cp:coreProperties>
</file>